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u w:val="single"/>
        </w:rPr>
      </w:pPr>
      <w:r>
        <w:rPr>
          <w:b/>
          <w:u w:val="single"/>
        </w:rPr>
        <w:t>Unit XIII: Interwar</w:t>
      </w:r>
    </w:p>
    <w:p>
      <w:pPr>
        <w:pStyle w:val="Body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) Political and Economic Factors after the Paris Settlement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76-879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2) The Soviet Experiment Begin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80-886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3) Fascist Expansion: Italy/Fascist Economic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86-891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25-926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4) Joyless Victor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1-89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5) Eastern Europe: Trials of the Successor Stat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5-898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6) Germany: Weimar Republic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8-904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7) Toward the Great Depression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06-911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8) Confronting the Great Depression in the Democraci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11-91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9) Germany: Nazi Seizure of Power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15-92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13.3 - 13.6 [ #’s 1 – 4]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0) The Soviet Union: Central Economic Planning and Party Purg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26-934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1) Again: The Road to War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8: 938-948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read all the primary source documents in these Kagan reading assignments. Respond to the included questions in the form of notes – as is the document journal style we have used befo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08" w:right="1008" w:gutter="0" w:header="296" w:top="576" w:footer="52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32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51:00Z</dcterms:created>
  <dc:creator>Susan Gregory</dc:creator>
  <dc:description/>
  <cp:keywords/>
  <dc:language>en-US</dc:language>
  <cp:lastModifiedBy>chhoteka khiev</cp:lastModifiedBy>
  <dcterms:modified xsi:type="dcterms:W3CDTF">2012-03-29T13:52:00Z</dcterms:modified>
  <cp:revision>3</cp:revision>
  <dc:subject/>
  <dc:title>Unit XIII: Interwar and WWII</dc:title>
</cp:coreProperties>
</file>